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6.12.2025 г.                                             с. Зеленое                                                         № 15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6-2028 год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Руководствуясь Федеральным законом от 08.11.2007г. № 257-ФЗ «Об автомобильных дорогах и дорожной деятельности в Российской Федерации и о внесении изменений в   отдельные законодательные акты Российской Федерации (с последующими изменениями), </w:t>
      </w:r>
      <w:r>
        <w:rPr>
          <w:iCs/>
          <w:sz w:val="26"/>
          <w:szCs w:val="26"/>
          <w:lang w:eastAsia="en-US"/>
        </w:rPr>
        <w:t>Федеральным законом от 20.03.2025г. № 33-ФЗ «Об общих принципах организации местного самоуправления в единой системе публичной власти»,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 Уставом муниципального образования сельского поселения Опытненского </w:t>
      </w:r>
      <w:r>
        <w:rPr>
          <w:sz w:val="26"/>
          <w:szCs w:val="26"/>
        </w:rPr>
        <w:t>сельсовета Усть-Абака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Утвердить «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6-2028 года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огласно прилож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Главе Опытненского сельсовета и размещения на официальном сайте администрации Опыт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к Решению Совета депутатов</w:t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Опытненского сельсовета</w:t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от  26.12.2025г. № 15</w:t>
      </w:r>
    </w:p>
    <w:p>
      <w:pPr>
        <w:pStyle w:val="Normal"/>
        <w:ind w:right="-31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rPr>
          <w:b/>
          <w:b/>
          <w:sz w:val="22"/>
        </w:rPr>
      </w:pPr>
      <w:r>
        <w:rPr>
          <w:b/>
          <w:sz w:val="22"/>
        </w:rPr>
        <w:t xml:space="preserve">по содержанию и ремонту автомобильных дорог общего пользования местного значения, 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о обеспечению безопасности дорожного движения в Опытненском сельсовете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/>
      </w:pPr>
      <w:r>
        <w:rPr>
          <w:b/>
          <w:sz w:val="22"/>
        </w:rPr>
        <w:t>на 2026-2028гг.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99810" cy="8397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39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4071"/>
                              <w:gridCol w:w="1558"/>
                              <w:gridCol w:w="851"/>
                              <w:gridCol w:w="848"/>
                              <w:gridCol w:w="284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инансовые средств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юджет райо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6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 ул. Российская (от участка  №1 до участка №31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 332 3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 8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, ул. Широкая</w:t>
                                    <w:tab/>
                                    <w:t xml:space="preserve"> (от улицы шестьдесят девятой до до участка №19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 847 3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9 1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, ул. Олимпийская ( от участка №2 до участка №38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 577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 10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Ремонт дороги по ул. Н.П. Лузано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готовление и монтаж ограждения в районе д/сад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готовление и монтаж ограждения в районе школ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Ремонт искусственной неровности по ул. Мичури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рой контрол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 монтаж светофоров типа Т7 по ул. Пантелеева в районе детского сада «Рябинуш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 монтаж светофоров типа Т7 по ул. Гагарина в районе СО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несение горизонт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имнее 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ул. Тополин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дороги от дома №      по ул. Ежевичная до мости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Ямочный ремонт Вьездн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0 9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рейдирование пр. Южный, ул. Пантелеева,  Новая, Фомина, Молодежная, Ботаниче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проезда от ул. Н.П, Лузанова до ул. Тих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пр. Центральный (от ул.Мичурина до ул. Бр. Автаевых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дороги по ул. Ежевичная от примыкания с дорогой на д. Заря до участка № 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 75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 81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61.2pt;mso-wrap-distance-left:9pt;mso-wrap-distance-right:9pt;mso-wrap-distance-top:0pt;mso-wrap-distance-bottom:8pt;margin-top:2.7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4071"/>
                        <w:gridCol w:w="1558"/>
                        <w:gridCol w:w="851"/>
                        <w:gridCol w:w="848"/>
                        <w:gridCol w:w="284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48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е средства, руб.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юджет район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юджет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6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25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 ул. Российская (от участка  №1 до участка №31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 332 3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 812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, ул. Широкая</w:t>
                              <w:tab/>
                              <w:t xml:space="preserve"> (от улицы шестьдесят девятой до до участка №19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 847 3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9 126,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, ул. Олимпийская ( от участка №2 до участка №38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 577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 109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Ремонт дороги по ул. Н.П. Лузано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готовление и монтаж ограждения в районе д/сад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готовление и монтаж ограждения в районе школы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Ремонт искусственной неровности по ул. Мичурин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рой контрол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 монтаж светофоров типа Т7 по ул. Пантелеева в районе детского сада «Рябинушка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 монтаж светофоров типа Т7 по ул. Гагарина в районе СОШ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анесение горизонтальной дорожной разметк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Зимнее содержание автомобильных дорог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ул. Тополин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 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дороги от дома №      по ул. Ежевичная до мости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Ямочный ремонт Вьездной автомобильной дорог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0 953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рейдирование пр. Южный, ул. Пантелеева,  Новая, Фомина, Молодежная, Ботаниче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проезда от ул. Н.П, Лузанова до ул. Тих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пр. Центральный (от ул.Мичурина до ул. Бр. Автаевых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дороги по ул. Ежевичная от примыкания с дорогой на д. Заря до участка № 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 75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 81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09005" cy="6221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3785"/>
                              <w:gridCol w:w="1701"/>
                              <w:gridCol w:w="851"/>
                              <w:gridCol w:w="1132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Молодеж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 863 5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 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Фом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 475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 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Луг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366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 6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Садовая (от дома №1 до мостик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 178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 7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ервомай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 490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очтовая (от участка №4 до пересечения улицы с ул. Братьев Барахтаевых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6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 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, ул. Новоселов ( от участка №2  до участка № 2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629 28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пр. Южный, ул. Пантелеева,  Новая, Фомина, Молодежная, Ботаниче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 4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нее 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ный контроль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несение горизонт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В. Мичу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Сибир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ул. Школь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мочный ремонт ул. Сад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мочный ремонт ул. Гага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ул. Гагарина, ул. Широкая, ул. Братьев Барахтаевых, ул. Россий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Тих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Парк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Гранат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 Бруснич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Голубич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Ул. Им. М. Жук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 003 98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152 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489.85pt;mso-wrap-distance-left:9pt;mso-wrap-distance-right:9pt;mso-wrap-distance-top:0pt;mso-wrap-distance-bottom:8pt;margin-top:2.7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3785"/>
                        <w:gridCol w:w="1701"/>
                        <w:gridCol w:w="851"/>
                        <w:gridCol w:w="1132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Молодеж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 863 5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 64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Фом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 475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 785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Луг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366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 668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Садовая (от дома №1 до мостик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 178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 786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ервомай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 490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 9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очтовая (от участка №4 до пересечения улицы с ул. Братьев Барахтаевых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6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 21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, ул. Новоселов ( от участка №2  до участка № 2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629 28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 3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пр. Южный, ул. Пантелеева,  Новая, Фомина, Молодежная, Ботаниче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 411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нее содержание автомобильных доро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ный контроль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несение горизонтальной дорожной размет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В. Мичу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Сибир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ул. Школь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мочный ремонт ул. Сад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мочный ремонт ул. Гага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ул. Гагарина, ул. Широкая, ул. Братьев Барахтаевых, ул. Россий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Тих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Парк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Гранат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 Бруснич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Голубич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Ул. Им. М. Жук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 003 98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152 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99810" cy="652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652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4071"/>
                              <w:gridCol w:w="1558"/>
                              <w:gridCol w:w="851"/>
                              <w:gridCol w:w="1132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Рабочая (от участка №25 до участка №9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58 184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 5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, ул. Майская (от участка №2 до участка №23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395 7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 9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Нов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 475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 7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Строительная ( от участка №1Б до участка №23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512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 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Ботаническая (от участка №1 до участка №2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368 7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 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рянишнико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 490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Мир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 647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 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ный контрол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пр. Южный, ул. Пантелеева,  Новая, Фомина, Молодежная, Ботаниче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нее 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3 5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несение горизонт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ул. Гагарина, ул. Широкая, ул. Братьев Барахтаевых, ул. Россий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Сибир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Песчан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Трудов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ул. Тополиная, ул. Юности, ул. Радужная, ул. Рабоч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мочный ремонт Вьездн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Дальня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Почтов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Энтузиаст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Совет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ул. Бр. Автаевых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 948 034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383 000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14.05pt;mso-wrap-distance-left:9pt;mso-wrap-distance-right:9pt;mso-wrap-distance-top:0pt;mso-wrap-distance-bottom:8pt;margin-top:2.7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4071"/>
                        <w:gridCol w:w="1558"/>
                        <w:gridCol w:w="851"/>
                        <w:gridCol w:w="1132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8 год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Рабочая (от участка №25 до участка №9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58 184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 582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, ул. Майская (от участка №2 до участка №23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395 7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 957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Нов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 475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 76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Строительная ( от участка №1Б до участка №23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512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 12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Ботаническая (от участка №1 до участка №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368 7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 69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рянишнико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 490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Мир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 647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 48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ный контрол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пр. Южный, ул. Пантелеева,  Новая, Фомина, Молодежная, Ботаниче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нее содержание автомобильных дорог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3 511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несение горизонтальной дорожной разметк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ул. Гагарина, ул. Широкая, ул. Братьев Барахтаевых, ул. Россий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Сибир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Песчан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Трудов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ул. Тополиная, ул. Юности, ул. Радужная, ул. Рабоч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мочный ремонт Вьездной автомобильной дорог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Дальня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Почтов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Энтузиасто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Совет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ул. Бр. Автаевых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 948 034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383 000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2-30T13:14:00Z</cp:lastPrinted>
  <dcterms:modified xsi:type="dcterms:W3CDTF">2025-12-30T06:15:00Z</dcterms:modified>
  <cp:revision>13</cp:revision>
  <dc:subject/>
  <dc:title>МИНИСТЕРСТВО ЮСТИЦИИ</dc:title>
</cp:coreProperties>
</file>